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'Sl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David Perr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allows you to slow the speed of your computer to 1-99% of nor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% increments. To use it, you supply the program you want to run s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. Slowness is adjusted via a command line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not supplied, Mo'Slo slows your computer to 4.77MHz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doesn't check the environment for path statements. You mus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name to be run, including extension, and a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n'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cgame.com or pcgame.exe at IBM PC/XT speed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t 5% normal speed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/5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game that you type "START" to play, at 50%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lo /50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COM OR .EXE EXTENSION MUST BE INCLUDED. You may also includ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program being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pcgame, you'll exit Mo'Slo, and normal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(Mo'Slo doesn't affect the system clock -- it keeps on 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will not slow a computer below its ability to operat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7MHz PC/XT, 5% is minimum. A 25MHz machine will run (crawl) at 1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'Slo without argument (or bad argument) gets you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Slo is free of charge for private, personal use. (If you think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ney with it, I'd like a cut.) It works for me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it in any way. USE Mo'Slo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'Slo requires PC/MS-DOS 2.0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gramming project for Intel 8'86 CPUs that requires elega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implementation? Crave a utility that doesn't seem to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: 7117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